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~���[�W�b�N�E�f�[�^����t�v���O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y���o�������D�w   Ver.1.10 (C) 1995,2016 �j�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O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�L�</w:t>
      </w:r>
      <w:r>
        <w:rPr/>
        <w:t>肻���</w:t>
      </w:r>
      <w:r>
        <w:rPr/>
        <w:t>łȂ��A(�</w:t>
      </w:r>
      <w:r>
        <w:rPr/>
        <w:t>킽���̒</w:t>
      </w:r>
      <w:r>
        <w:rPr/>
        <w:t>m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�n�p�X��w�</w:t>
      </w:r>
      <w:r>
        <w:rPr/>
        <w:t>肵�</w:t>
      </w:r>
      <w:r>
        <w:rPr/>
        <w:t>A����ȍ~�̃T�u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ĉ��t�f�[�^���Č���A�</w:t>
      </w:r>
      <w:r>
        <w:rPr>
          <w:rtl w:val="true"/>
        </w:rPr>
        <w:t>܂</w:t>
      </w:r>
      <w:r>
        <w:rPr/>
        <w:t>��̓����</w:t>
      </w:r>
      <w:r>
        <w:rPr/>
        <w:t>_���ɉ��t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7�ɂ�1995�N10��25������20�N3�����Ԃ�̃o�[�W�����A�b�v�ƂȂ�</w:t>
      </w:r>
      <w:r>
        <w:rPr>
          <w:rtl w:val="true"/>
        </w:rPr>
        <w:t>܂</w:t>
      </w:r>
      <w:r>
        <w:rPr/>
        <w:t>�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Ԃ�Ɏg��Ă</w:t>
      </w:r>
      <w:r>
        <w:rPr/>
        <w:t>݂</w:t>
      </w:r>
      <w:r>
        <w:rPr/>
        <w:t>ċC�ɂȂ��������C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ǂ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𒼂��</w:t>
      </w:r>
      <w:r>
        <w:rPr/>
        <w:t>ĂȂ��̂����s���ł��B��</w:t>
      </w:r>
      <w:r>
        <w:rPr>
          <w:rtl w:val="true"/>
        </w:rPr>
        <w:t>ق</w:t>
      </w:r>
      <w:r>
        <w:rPr/>
        <w:t>ǃo�J���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MUSIC Ver.2.x + PCM8 + MZP 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��̏��ɋL���Ă���v���O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zp�̓p�X�̒ʂ���Ƃ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Ώ</w:t>
      </w:r>
      <w:r>
        <w:rPr>
          <w:rtl w:val="true"/>
        </w:rPr>
        <w:t>ۂ̃</w:t>
      </w:r>
      <w:r>
        <w:rPr/>
        <w:t>~���[�W�b�N�f�[�^�́A.MDX, .ZMD, .ZMS�̊g���q���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D�I�v�V�����</w:t>
      </w:r>
      <w:r>
        <w:rPr/>
        <w:t>𗘗</w:t>
      </w:r>
      <w:r>
        <w:rPr/>
        <w:t>p���Č���f�[�^��f�B�X�N��ŊǗ�����</w:t>
      </w:r>
      <w:r>
        <w:rPr/>
        <w:t>ꍇ�͊</w:t>
      </w:r>
      <w:r>
        <w:rPr/>
        <w:t>��ϐ� TEMP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C �</w:t>
      </w:r>
      <w:r>
        <w:rPr>
          <w:rtl w:val="true"/>
        </w:rPr>
        <w:t>܂</w:t>
      </w:r>
      <w:r>
        <w:rPr/>
        <w:t xml:space="preserve">��� </w:t>
      </w:r>
      <w:r>
        <w:rPr/>
        <w:t>-RC�ō</w:t>
      </w:r>
      <w:r>
        <w:rPr/>
        <w:t>쐬�����</w:t>
      </w:r>
      <w:r>
        <w:rPr/>
        <w:t>L���b�V���t�@�C����ZmPlay.x�Ɠ����</w:t>
      </w:r>
      <w:r>
        <w:rPr/>
        <w:t>ꏊ��</w:t>
      </w:r>
      <w:r>
        <w:rPr/>
        <w:t>.ZmPlay�Ƃ���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Path&gt;  : ����J�n�p�X�w��(-P�I�v�V�����𕡐��w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w�</w:t>
      </w:r>
      <w:r>
        <w:rPr/>
        <w:t>莞�̓</w:t>
      </w:r>
      <w:r>
        <w:rPr/>
        <w:t>J�����g���</w:t>
      </w:r>
      <w:r>
        <w:rPr/>
        <w:t>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: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1        : �����_�����t�B�</w:t>
      </w:r>
      <w:r>
        <w:rPr>
          <w:rtl w:val="true"/>
        </w:rPr>
        <w:t>܂</w:t>
      </w:r>
      <w:r>
        <w:rPr/>
        <w:t>��</w:t>
      </w:r>
      <w:r>
        <w:rPr/>
        <w:t>A��x���t�����Ȃ͉��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�b�n�m�d�w���̗v�]�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2        : �����_�����t�B�</w:t>
      </w:r>
      <w:r>
        <w:rPr>
          <w:rtl w:val="true"/>
        </w:rPr>
        <w:t>܂</w:t>
      </w:r>
      <w:r>
        <w:rPr/>
        <w:t>��</w:t>
      </w:r>
      <w:r>
        <w:rPr/>
        <w:t>A��x���t�����Ȃ��t�̑Ώ</w:t>
      </w:r>
      <w:r>
        <w:rPr>
          <w:rtl w:val="true"/>
        </w:rPr>
        <w:t>ۂ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&gt;     : ���[�v����l�ɍ��</w:t>
      </w:r>
      <w:r>
        <w:rPr/>
        <w:t>ꂽ�</w:t>
      </w:r>
      <w:r>
        <w:rPr/>
        <w:t>Ȃ̃��[�v�񐔂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: �S�Ẵf�[�^�̉��t���I�����</w:t>
      </w:r>
      <w:r>
        <w:rPr/>
        <w:t>ꍇ�</w:t>
      </w:r>
      <w:r>
        <w:rPr/>
        <w:t>ŏ��̃f�[�^���</w:t>
      </w:r>
      <w:r>
        <w:rPr/>
        <w:t>牉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v����ɖ�����[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: ���t�f�[�^�̏���f�B�X�N��ŊǗ�����(���������̐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f�B�X�N�g�p����-R1,-R2�̂ǂ����w�</w:t>
      </w:r>
      <w:r>
        <w:rPr/>
        <w:t>肵�</w:t>
      </w:r>
      <w:r>
        <w:rPr/>
        <w:t>Ă�-R2�ɂ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̓</w:t>
      </w:r>
      <w:r>
        <w:rPr/>
        <w:t>f�B�X�N��g�p���Ă���</w:t>
      </w:r>
      <w:r>
        <w:rPr>
          <w:rtl w:val="true"/>
        </w:rPr>
        <w:t>׊</w:t>
      </w:r>
      <w:r>
        <w:rPr/>
        <w:t>Ǘ�����₱�����Ȃ�̂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Ă���B�</w:t>
      </w:r>
      <w:r>
        <w:rPr>
          <w:rtl w:val="true"/>
        </w:rPr>
        <w:t>܂</w:t>
      </w:r>
      <w:r>
        <w:rPr/>
        <w:t>������</w:t>
      </w:r>
      <w:r>
        <w:rPr/>
        <w:t>_�����t����-F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I�ɖ�����[�v�ł���B�i�v����Ɏ</w:t>
      </w:r>
      <w:r>
        <w:rPr/>
        <w:t>蔲��</w:t>
      </w:r>
      <w:r>
        <w:rPr/>
        <w:t>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: �\�������ύX(�^�C�g����\�����</w:t>
      </w:r>
      <w:r>
        <w:rPr/>
        <w:t>鎖���</w:t>
      </w:r>
      <w:r>
        <w:rPr/>
        <w:t>_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1       : 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1</w:t>
      </w:r>
      <w:r>
        <w:rPr/>
        <w:t>[�Ȑ�,�t�@�C����,�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2       : 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2</w:t>
      </w:r>
      <w:r>
        <w:rPr/>
        <w:t>[����,�Ȑ�,�t�@�C����,�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23       : 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3</w:t>
      </w:r>
      <w:r>
        <w:rPr/>
        <w:t>[����,�Ȑ�,�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&lt;Sec&gt;   : 1�Ȃ̍ő�Đ�����(�b)   ������[�v���</w:t>
      </w:r>
      <w:r>
        <w:rPr/>
        <w:t>鉹�</w:t>
      </w:r>
      <w:r>
        <w:rPr/>
        <w:t>y�f�[�^�ł�w�</w:t>
      </w:r>
      <w:r>
        <w:rPr/>
        <w:t>肵�����</w:t>
      </w:r>
      <w:r>
        <w:rPr/>
        <w:t>Ԃŉ��t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n&gt;     : �V�[�P���V�����Đ����A�w�</w:t>
      </w:r>
      <w:r>
        <w:rPr/>
        <w:t>肵���</w:t>
      </w:r>
      <w:r>
        <w:rPr/>
        <w:t>ԍ��̋ȃf�[�^����Đ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n&gt;     : �t�F�[�h�A�E�g���x�̎w��(5-85) def: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K1       : �`�F�b�N1�F���t����~�A�ȃf�[�^�j���`�F�b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: �L���b�V������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        : �L���b�V�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���J�n�p�X��F:\MUSIC�Ń����_�����t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zmplay -P F:\MUSIC -R1&lt;��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w��f�B���N�g������f�[�^���ăL���b�V����</w:t>
      </w:r>
      <w:r>
        <w:rPr/>
        <w:t>쐬���</w:t>
      </w:r>
      <w:r>
        <w:rPr/>
        <w:t>V�[�P���V�����Đ��ŉ��t��J�n�A�</w:t>
      </w:r>
      <w:r>
        <w:rPr>
          <w:rtl w:val="true"/>
        </w:rPr>
        <w:t>ڍו</w:t>
      </w:r>
      <w:r>
        <w:rPr>
          <w:rtl w:val="true"/>
        </w:rPr>
        <w:t>\��</w:t>
      </w:r>
      <w:r>
        <w:rPr/>
        <w:t>2-3</w:t>
      </w:r>
      <w:r>
        <w:rPr/>
        <w:t>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P F:\OPMDATA -C -X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L���b�V���t�@�C�����</w:t>
      </w:r>
      <w:r>
        <w:rPr/>
        <w:t>쐬�����</w:t>
      </w:r>
      <w:r>
        <w:rPr/>
        <w:t>΃p�X�w�</w:t>
      </w:r>
      <w:r>
        <w:rPr/>
        <w:t>薳���</w:t>
      </w:r>
      <w:r>
        <w:rPr/>
        <w:t>ŉ��L�̂</w:t>
      </w:r>
      <w:r>
        <w:rPr/>
        <w:t>悤�</w:t>
      </w:r>
      <w:r>
        <w:rPr/>
        <w:t>ɂ��čĐ��ł��</w:t>
      </w:r>
      <w:r>
        <w:rPr/>
        <w:t>錟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C -X2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L���b�V���</w:t>
      </w:r>
      <w:r>
        <w:rPr/>
        <w:t>𗘗</w:t>
      </w:r>
      <w:r>
        <w:rPr/>
        <w:t>p��1000�Ԗ</w:t>
      </w:r>
      <w:r>
        <w:rPr>
          <w:rtl w:val="true"/>
        </w:rPr>
        <w:t>ڂ̋</w:t>
      </w:r>
      <w:r>
        <w:rPr/>
        <w:t>ȃf�[�^��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C -X23 -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����p�X����ȃ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lay -P F:\OPMDATA\MDX -P G:\OPMDATA\ZMUSIC -P H:\OPMDAT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���</w:t>
      </w:r>
      <w:r>
        <w:rPr/>
        <w:t>݉��</w:t>
      </w:r>
      <w:r>
        <w:rPr/>
        <w:t>t���̋Ȃ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�Đ�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�t�@�C���̏���\�����</w:t>
      </w:r>
      <w:r>
        <w:rPr>
          <w:rtl w:val="true"/>
        </w:rPr>
        <w:t>܂</w:t>
      </w:r>
      <w:r>
        <w:rPr/>
        <w:t>��</w:t>
      </w:r>
      <w:r>
        <w:rPr/>
        <w:t>B(���</w:t>
      </w:r>
      <w:r>
        <w:rPr/>
        <w:t>݂̓</w:t>
      </w:r>
      <w:r>
        <w:rPr/>
        <w:t>t�@�C���̃p�X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MMDSP��N���B�p�X���ʂ�Ă���</w:t>
      </w:r>
      <w:r>
        <w:rPr/>
        <w:t>ꏊ��</w:t>
      </w:r>
      <w:r>
        <w:rPr/>
        <w:t>MMDSP���u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^�o�[�W�������</w:t>
      </w:r>
      <w:r>
        <w:rPr/>
        <w:t>猟����������</w:t>
      </w:r>
      <w:r>
        <w:rPr/>
        <w:t>ŊǗ��ł���l�ɂȂ���̂ő���������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q�[�v�T�C�Y�̊֌W�Ō���ł���Ȑ��Ɍ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Ԃ�10000�Ȉʂ͑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�</w:t>
      </w:r>
      <w:r>
        <w:rPr/>
        <w:t>ł͎</w:t>
      </w:r>
      <w:r>
        <w:rPr/>
        <w:t>莝���̃</w:t>
      </w:r>
      <w:r>
        <w:rPr/>
        <w:t>f�[�^��7243�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Ver.1.0����L���b�V���@�\��ǉ���</w:t>
      </w:r>
      <w:r>
        <w:rPr>
          <w:rtl w:val="true"/>
        </w:rPr>
        <w:t>܂</w:t>
      </w:r>
      <w:r>
        <w:rPr/>
        <w:t>������</w:t>
      </w:r>
      <w:r>
        <w:rPr/>
        <w:t>A�ǂ</w:t>
      </w:r>
      <w:r>
        <w:rPr>
          <w:rtl w:val="true"/>
        </w:rPr>
        <w:t>ݍ</w:t>
      </w:r>
      <w:r>
        <w:rPr/>
        <w:t>��݂��</w:t>
      </w:r>
      <w:r>
        <w:rPr/>
        <w:t>v����ȏ�ɒx���ł��B�t�@�C�������̂ƕς��Ȃ����</w:t>
      </w:r>
      <w:r>
        <w:rPr/>
        <w:t>炢�</w:t>
      </w:r>
      <w:r>
        <w:rPr/>
        <w:t>x���̂ł����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nf����ɒx���</w:t>
      </w:r>
      <w:r>
        <w:rPr/>
        <w:t>悤�</w:t>
      </w:r>
      <w:r>
        <w:rPr/>
        <w:t>Ȃ̂ŁAfgets��strchr��memset,memcpy�ŏ�������Ȃ������Ƃ��</w:t>
      </w:r>
      <w:r>
        <w:rPr/>
        <w:t>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@�Ŏ����Ȃ��̂ł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~�����[�^���Ƃ��</w:t>
      </w:r>
      <w:r>
        <w:rPr>
          <w:rtl w:val="true"/>
        </w:rPr>
        <w:t>܂</w:t>
      </w:r>
      <w:r>
        <w:rPr/>
        <w:t>��</w:t>
      </w:r>
      <w:r>
        <w:rPr/>
        <w:t>ʂ��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��@�Ȃ</w:t>
      </w:r>
      <w:r>
        <w:rPr/>
        <w:t>瑽���</w:t>
      </w:r>
      <w:r>
        <w:rPr/>
        <w:t>Ȃ�Ƃ��ɗ��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ň��o�C�i���t�@�C���ō�</w:t>
      </w:r>
      <w:r>
        <w:rPr/>
        <w:t>蒼��������</w:t>
      </w:r>
      <w:r>
        <w:rPr>
          <w:rtl w:val="true"/>
        </w:rPr>
        <w:t>܂</w:t>
      </w:r>
      <w:r>
        <w:rPr/>
        <w:t>��񂪁</w:t>
      </w:r>
      <w:r>
        <w:rPr/>
        <w:t>A�e�L�X�g�t�@�C���̗��</w:t>
      </w:r>
      <w:r>
        <w:rPr>
          <w:rtl w:val="true"/>
        </w:rPr>
        <w:t>֐</w:t>
      </w:r>
      <w:r>
        <w:rPr/>
        <w:t>���</w:t>
      </w:r>
      <w:r>
        <w:rPr/>
        <w:t>l����ƃe�L�X�g�ł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́</w:t>
      </w:r>
      <w:r>
        <w:rPr/>
        <w:t>A�v���O�����̍</w:t>
      </w:r>
      <w:r>
        <w:rPr/>
        <w:t>쐬�</w:t>
      </w:r>
      <w:r>
        <w:rPr/>
        <w:t>ɂ�����Ĉȉ��̃c�[���E�v���O������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[����҂̕�X�ɐ[�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Screen Editor (ED.R) ver 0.99XC by S.U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.x  Version 3.10 by L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XC Compiler v2.10 Copyright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High-Speed Assembler v3.08 Copyright 1990-94 by Y.Nama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y�o [ Multi music data player for Z-MUSIC ]  Ver. 1.15  (C)1991-94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|�����r���b  �r�x�r�s�d�l Version 2.08 (C) 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PCM8 polyphonic PCM driver v0.48b (c)1991-93 H.E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PCM8A polyphonic ADPCM driver v0.50 (c)1993-95 ph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�p�</w:t>
      </w:r>
      <w:r>
        <w:rPr>
          <w:rtl w:val="true"/>
        </w:rPr>
        <w:t>֐</w:t>
      </w:r>
      <w:r>
        <w:rPr/>
        <w:t>����</w:t>
      </w:r>
      <w:r>
        <w:rPr/>
        <w:t>C�u���� ZLIB101.LZH ���� �֎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 0.76c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ۃ</w:t>
      </w:r>
      <w:r>
        <w:rPr/>
        <w:t>G�f�B�^ Version 8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EMULATOR XM6 TypeG 3.21 L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00�G�~�����[�^ PX68K for Android Ver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E�v�]�E��</w:t>
      </w:r>
      <w:r>
        <w:rPr>
          <w:rtl w:val="true"/>
        </w:rPr>
        <w:t>܂</w:t>
      </w:r>
      <w:r>
        <w:rPr/>
        <w:t>��̃��</w:t>
      </w:r>
      <w:r>
        <w:rPr/>
        <w:t>[���������b�n�m�d�w�����</w:t>
      </w:r>
      <w:r>
        <w:rPr/>
        <w:t>肪�</w:t>
      </w:r>
      <w:r>
        <w:rPr/>
        <w:t>Ƃ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MDX��Z-MUSIC�̊y�ȃf�[�^�</w:t>
      </w:r>
      <w:r>
        <w:rPr/>
        <w:t>쐬�̍�</w:t>
      </w:r>
      <w:r>
        <w:rPr/>
        <w:t>҂̕�X�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g�p���</w:t>
      </w:r>
      <w:r>
        <w:rPr/>
        <w:t>邱�</w:t>
      </w:r>
      <w:r>
        <w:rPr/>
        <w:t>Ƃɂ��Ĕ������������Ȃ���ɑ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ӔC��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̂</w:t>
      </w:r>
      <w:r>
        <w:rPr/>
        <w:t>ŋX�������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O���|�[�g�E�v�]�Ȃǂ͈ȉ��̂h�c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f�[�l�b�g   sun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K���N�^�H�[ �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OM-NET       PPM0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d�s       UPC00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MA TYPE        http://blog.kumacchi.com/x68k-zm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